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остановление Правительства Ставропольского края от 07 октября 2014 г. № 395-п «О распределении субсидий</w:t>
      </w:r>
      <w:r>
        <w:rPr>
          <w:bCs/>
          <w:sz w:val="28"/>
          <w:szCs w:val="28"/>
        </w:rPr>
        <w:t xml:space="preserve"> 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 и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Правительства Ставропольского края от 07 октября 2014 г. № 395-п «О распределении субсидий бюджетам муниципальных образований Ставропольского края в 2014 году на обеспечение мероприятий по переселению граждан из аварийного жилищного фонда и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субсидий </w:t>
      </w:r>
      <w:r>
        <w:rPr>
          <w:bCs/>
          <w:sz w:val="28"/>
          <w:szCs w:val="28"/>
        </w:rPr>
        <w:t>бюджетам муниципальных образований Ставропольского края в 2014 году на обеспечение мероприятий по переселению граждан из аварийного жилищного фонда изложить в прилагаемой реда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на обеспечение мероприятий по переселению граждан из аварийного жилищного фонда, реализуемых без участия средств </w:t>
      </w:r>
      <w:r>
        <w:rPr>
          <w:sz w:val="28"/>
          <w:szCs w:val="28"/>
        </w:rPr>
        <w:t>государственной корпорации – Фонда содействия реформированию жилищно-коммунального хозяйства, изложить в прилагаемой реда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         на заместителя председателя Правительства Ставропольского края – министра финансов Ставропольского края Калинченко Л.А. и заместителя председателя Правительства Ставропольского края Петрашова Р.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В.В.Владими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Р.Я.Петрашов</w:t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left="7082" w:right="278" w:hanging="70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ая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рая 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.А.Горл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96026BE5A116905F276751AA7FEE18E5F632AB0F6535146A793FE95A2BDE1CA191699461BDF1A6A8703EAG9G" TargetMode="External"/><Relationship Id="rId3" Type="http://schemas.openxmlformats.org/officeDocument/2006/relationships/hyperlink" Target="consultantplus://offline/ref=26396026BE5A116905F276751AA7FEE18E5F632AB0F6535146A793FE95A2BDE1CA191699461BDF1A6A8703EAG9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3:00Z</dcterms:created>
  <dc:creator>Юля</dc:creator>
  <dc:description/>
  <cp:keywords/>
  <dc:language>en-US</dc:language>
  <cp:lastModifiedBy>melnikov_av</cp:lastModifiedBy>
  <cp:lastPrinted>2014-10-13T15:22:00Z</cp:lastPrinted>
  <dcterms:modified xsi:type="dcterms:W3CDTF">2014-10-28T08:00:00Z</dcterms:modified>
  <cp:revision>9</cp:revision>
  <dc:subject/>
  <dc:title/>
</cp:coreProperties>
</file>